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Jafira's Life In a Nutshell: Ages 19-26.</w:t>
      </w:r>
    </w:p>
    <w:p>
      <w:pPr>
        <w:pStyle w:val="Normal"/>
        <w:rPr>
          <w:b/>
          <w:b/>
          <w:bCs/>
        </w:rPr>
      </w:pPr>
      <w:r>
        <w:rPr>
          <w:b/>
          <w:bCs/>
        </w:rPr>
      </w:r>
    </w:p>
    <w:p>
      <w:pPr>
        <w:pStyle w:val="Normal"/>
        <w:rPr/>
      </w:pPr>
      <w:r>
        <w:rPr>
          <w:b/>
          <w:bCs/>
        </w:rPr>
        <w:t xml:space="preserve">One quick note: </w:t>
      </w:r>
      <w:r>
        <w:rPr/>
        <w:t>this is pretty much half my life story condensed and crammed into a single text file, it will only highlight the crazy portions of my life, the dramas, the stupidity and the growth, remember that in the long run a lot of my life just consisted of day to day mundane activities. If the white coats come knocking on my door because of this, you can expect that they will be leaving empty handed. Otherwise, the only thing I really have to warn you about concerning this document is that it's a lot of stories jumbled together. Some dates and events may be out of order and some events may have been disregarded or left out. Overall it only contains the highlights of my life and what came of them.</w:t>
      </w:r>
    </w:p>
    <w:p>
      <w:pPr>
        <w:pStyle w:val="Normal"/>
        <w:rPr/>
      </w:pPr>
      <w:r>
        <w:rPr/>
      </w:r>
    </w:p>
    <w:p>
      <w:pPr>
        <w:pStyle w:val="Normal"/>
        <w:rPr/>
      </w:pPr>
      <w:r>
        <w:rPr/>
        <w:t xml:space="preserve">The year was roughly around 2003, I was between the ages of nineteen and twenty, probably nineteen, I was a high school student, aware of my draconity, but under going a delusional mindset were I had believed myself to be a god of some sort. I had at the time three dragon guides or persona’s alongside of, or within me. Possibly I was simply experiencing a variant of multiple dissociative disorder. I had Jafira, my fun dragon, Veltra, my wise dragon, and my prior perceived dragon incarnation Korageth. Alternatively the three dragons were separate aspects of my personality. What my trio of dragons were  or was, did not matter, what did matter was that between the ages of eighteen and twenty I was a total egotistical ass. My recently divorced mother was also going through a crazy phase at the time and my father was entering in to a new marriage. I was sick of the drama so had left home to live with my then girlfriend, a women literally named Princess. Princess claimed to be an angel kin. I, Princess, and her best friend Kyrla all lived at her house supervised solely by Princesses five hundred pound disabled mother. Princesses mother (Angie) had at some point become crippled by the fact that she had her legs broken while trying to stand up, they literally shattered under the weight of her own body. As a result of this pitiful incident,  Angie had become disabled and unable to leave the master bedroom of her house. This had left the entire household in the care of me, Princess and Kyrla, alongside a few others such as our gamer pal Kisai, or anime loving fiend Kyo who would come to visit on occasion. The house was virtually ours, ruled by us without rules or obligations.  There was for a brief time another friend whom would visit on occasion, a friend we knew as Andy, one day however Andy had groped one of the females of the group, and I was secretly asked by the victim to get rid of him. I asked Andy if he would go on a walk with me and I then escorted him home. I more or less just gave the guy a long boring lecture and requested that he not return. He never did, thus begun the tale of :”The Walk” nobody knew what I did or said to Andy to make him disappear and it became a running gag that if anyone ever messed with our group that Jafira would take them for “The Walk”. I mention this only because there will be many more walks to come, some quite interesting. </w:t>
      </w:r>
    </w:p>
    <w:p>
      <w:pPr>
        <w:pStyle w:val="Normal"/>
        <w:rPr/>
      </w:pPr>
      <w:r>
        <w:rPr/>
      </w:r>
    </w:p>
    <w:p>
      <w:pPr>
        <w:pStyle w:val="Normal"/>
        <w:rPr/>
      </w:pPr>
      <w:r>
        <w:rPr/>
        <w:t>Those days, my late high school and early college years, were epic if not completely childish, I would wake up in the mornings and ride my bike seven miles to school, five miles to work, then fifteen miles back to my girl friends house, the remainder of the night would be spent searching for dragon art, gaming, watching movies, or live action role-playing. Come the next day it would all repeat. Princesses living room had a 60 inch television hooked to a variety of video game consoles and I having no bills at that time was able to spend my paychecks on games and anime which the girls and Kisai played often. But mostly when not hanging out with my friends I stayed in a private room and spent a lot of time working on my website Jafira's lair which I was convinced would somehow make me the leader of dragonkin society, get me famous, loads of fan and gift art, and so on and so forth. As stated I had an ego complex. When not working on my lame website I just hung out with the girls, shared my stories, and watched anime or I just did whatever felt good at the time. Living together with all my friends and no bills, It was a paradise of fantasy and random shenanigans. On an average day we would typically watch about four hours of anime, get in an hour or two of live action role play, three or so hours of gaming, spend an hour or so just walking and telling stories, and the rest of our nights or days would usually be spent online doing our own separate things, mostly gaia online for my friends, and grabbing dragon art of Deviant Art for myself. Those were glorious times in my life, any media such as music or videos that one of us obtained was shared freely and our collections grew daily, music, videos, randomness, every day was a party it was amazing. That is where and how I lived at the time, like in every high school or college kids life, there were common and mild drama's but for the most part we were all good friends living more or less alone, free and unencumbered by the weight of societies future demands.</w:t>
      </w:r>
    </w:p>
    <w:p>
      <w:pPr>
        <w:pStyle w:val="Normal"/>
        <w:rPr/>
      </w:pPr>
      <w:r>
        <w:rPr/>
      </w:r>
    </w:p>
    <w:p>
      <w:pPr>
        <w:pStyle w:val="Normal"/>
        <w:rPr/>
      </w:pPr>
      <w:r>
        <w:rPr/>
        <w:t>It was about this time in my life where I had left off on my prior writings of this biography project.</w:t>
      </w:r>
    </w:p>
    <w:p>
      <w:pPr>
        <w:pStyle w:val="Normal"/>
        <w:rPr/>
      </w:pPr>
      <w:r>
        <w:rPr/>
      </w:r>
    </w:p>
    <w:p>
      <w:pPr>
        <w:pStyle w:val="Normal"/>
        <w:rPr/>
      </w:pPr>
      <w:r>
        <w:rPr/>
        <w:t>On November 11</w:t>
      </w:r>
      <w:r>
        <w:rPr>
          <w:vertAlign w:val="superscript"/>
        </w:rPr>
        <w:t>th</w:t>
      </w:r>
      <w:r>
        <w:rPr/>
        <w:t xml:space="preserve"> 2003, roughly around the age of nineteen I had rode my bike back to my mothers house in order to spend a couple of weeks at home, as the quality of life at that location was degrading drastically and I had to do some household repairs as well, frankly I was probably a bit homesick at the time. On this particular night it rained for several hours stopping roughly around 10pm. Realizing that the rain had stopped I ceased speaking over AIM with my friend Kisai and signed off of my computer. Getting dressed up in some of my favorite clothing I had placed three necklaces around my neck which represented my three dragons Korageth, Jafira and Veltra and then upon grabbing a large broadsword (The Barbarian Edge), I placed a newly mixed DragonBallZ vocal disc into my CD player and begun a walk out to the desert where I had built the Spirit Circle some years prior. When I had arrived at the circle it was sprinkling from the dissipating storm clouds but for the most part the rain was ceasing, the air was fresh and I was energized. </w:t>
      </w:r>
    </w:p>
    <w:p>
      <w:pPr>
        <w:pStyle w:val="Normal"/>
        <w:rPr/>
      </w:pPr>
      <w:r>
        <w:rPr/>
      </w:r>
    </w:p>
    <w:p>
      <w:pPr>
        <w:pStyle w:val="Normal"/>
        <w:rPr/>
      </w:pPr>
      <w:r>
        <w:rPr/>
        <w:t>Turning the music of the CD to full blast and placing stabbing my broad sword  into the center of my circle of stones, I begun to dance to the music, I visualized that as I danced, that I made a whirlpool of energy, multiple colors and elements pooling and mixing into a vortex with my sword in the center. I imagined in my mind, a valley paradise, green plains, pristine rivers and lakes, and a ruined civilization in the distance, the visions from my dreams and from my past. I envisioned a duplicate of the same vortex that I was dancing around to be appearing in this valley, and the two portals connecting to each other, I then imagined a dragon form in the middle of space between the two worlds and in the center of the two gates, a dragon form awaiting a spirit. I believed that when I entered the portal, that while in between dimensions this spiritual dragon form would unite with my physical human body and that there would be a trade off of sorts, that the dragon spiritual form would use the matter of my human body to manifest physically. When I felt that the portal was complete and the dragon form prepared, I ran and jumped into the circle of stones. Nothing happened... I had done this every full moon, every storm, and during every cosmic event for a year or two now so failure was no longer a surprise. That particular night was just a re-enactment of prior metaphysical experiments, a homage and montage for my past attempts. I may have been egotistical enough to have believed myself a god at the time, but I knew by that point of realities limitations.</w:t>
      </w:r>
    </w:p>
    <w:p>
      <w:pPr>
        <w:pStyle w:val="Normal"/>
        <w:rPr/>
      </w:pPr>
      <w:r>
        <w:rPr/>
      </w:r>
    </w:p>
    <w:p>
      <w:pPr>
        <w:pStyle w:val="Normal"/>
        <w:rPr/>
      </w:pPr>
      <w:r>
        <w:rPr/>
        <w:t>Still, on that particular night, I did not take such a failure so lightly, I begun to realize the years of futility and escapism in trying to go “home” for all those years. I came to accept that my “magick” to a large extent was entirely pretend and that the rest was simple energy work available to everyone. Still, this acceptance that I had wasted my time was intensely frustrating. I became extremely angry and begun in a rage to kick the circle's stones, to break my magic staff and throw its parts in all directions, trashing the circle, even going so far as to throw stones at it, and stabbing it multiple times with my sword. Finally in frustration I begun my journey home, however after walking a short distance from the circle, the track on my CD changed to a very fast paced song, this brought back one last spark of rage, seeing red, I focused all of my thoughts on that valley and being a black dragon! I ran back towards the circle as fast as I could, jumping over cacti and bushes running at full speed while screaming a series of made up words, finally jumping into the center of the circles remains and plunging my sword as deep into the ground as I could! I tensed up screaming in rage as I imagined all of the energy within the circle drawing up encasing me and changing my body to that of a dragon. At that exact second while in middle of my scream in foolishness there was a huge explosion about fifty feet above my head. It lit the entire sky and shook the ground, it was deafening, despite the headphones that I was wearing and the music playing, my ears rang from the sound of the explosion. Stunned, I slipped off the headphones and turned off my CD player. Dogs barked in the distance, I looked around me, but saw nobody, no sign of a firework, no sign of aircraft, nothing.. just silence and the freaked out dogs in the distance, the clouds above my head, and me, in the middle of a desert alone in the dark. The dogs slowly went silent and I was alone in the middle of the desert, in the darkness, in the silence, a confused punk kid with an oversized sword. I was overcome by a sudden aura of negativity, I felt that I had finally gone to far, I grabbed my sword and ran through the desert faster then I ever ran before. I ran home crying to myself and repeating “what have I done?” “What have I done?” “What did I do?” “What have I done?” Arriving home, I told the occurrence to Kisai, he, being a gamer and not a spiritualist, did not believe me. I, tensed and stressed took my silly sword, went to bed and prayed the event was just a dream.</w:t>
      </w:r>
    </w:p>
    <w:p>
      <w:pPr>
        <w:pStyle w:val="Normal"/>
        <w:rPr/>
      </w:pPr>
      <w:r>
        <w:rPr/>
      </w:r>
    </w:p>
    <w:p>
      <w:pPr>
        <w:pStyle w:val="Normal"/>
        <w:rPr/>
      </w:pPr>
      <w:r>
        <w:rPr/>
        <w:t>The next evening after school I decided to go back to the location, I got there shortly before sunset, the place was “cold” not in temperature, but in spirit, the location seemed devoid of all life, it was like being in a grave yard. This was the “mana pool” that would give me the energy to return home I once thought, this was believed at the time by me to be a location of life and uplifting energies, to feel so cold there was in itself a frightening experience. I explored the entire surrounding area for evidence of a firecracker or some form of wreckage or any evidence of a man made explosion, finding nothing I restored the circle of stones out of humility for the situation and returned home to my mothers. That night, I did the same routine as the night prior, I got all decked out in my favorite clothes, I grabbed my sword and decided to return to the location. But when I entered the desert, I noticed the weather did odd things, it would rain as I walked, and suddenly just stop as I would stop to change a track on my CD, then it would begin again as I returned to walking. As I got within about a hundred feet of the circle, I hit what I could only describe as an imaginary dome or barrier of fear, no matter how great my ego or pride at that time, or my “powers” or what have you, when I hit this invisible barrier I could go no further, it felt cold in every possible way, the sense of fear in that vicinity was just to overwhelming, not matter what angle I approached from, once I hit that imaginary barrier, I could go no closer to the circle.</w:t>
      </w:r>
    </w:p>
    <w:p>
      <w:pPr>
        <w:pStyle w:val="Normal"/>
        <w:rPr/>
      </w:pPr>
      <w:r>
        <w:rPr/>
      </w:r>
    </w:p>
    <w:p>
      <w:pPr>
        <w:pStyle w:val="Normal"/>
        <w:rPr/>
      </w:pPr>
      <w:r>
        <w:rPr/>
        <w:t>About a week after that occurrence, I begged my friends to accompany me to the circle at night, and so, two of them agreed. Kyrla, Princess, and I went out to the circle about nine pm with them. That barrier of fear remained around the area but the three of us agreed to fight it. When we arrived at the circle, all three of us could feel overwhelming negativity and fear. Our flashlights died, but we thought nothing of it, I having heard of electronic voice phenomena in the past, had brought a large analog tape recorder with us. We turned the recorder on and sat at the circle talking amongst ourselves to keep our morale up. Eventually the batteries in the tape recorder died, so we felt that with it and the flashlights dead, that it was a good enough excuse to book it out of there. We returned to Princesses house a couple hours later and reviewed the tape from the circle. Most of the recording was just us talking quietly but between our conversations were what sounded like hisses and growls. I blew them off as engine sounds from the street in the distance and from the analog tape player itself. However, towards the end of the tape,  there was a barely audible whisper “help me” followed by a second slightly more audible whisper, “help me” and then directly after words, a very loud whisper “HELP ME...” that was the beginning of dozens more..</w:t>
      </w:r>
    </w:p>
    <w:p>
      <w:pPr>
        <w:pStyle w:val="Normal"/>
        <w:rPr/>
      </w:pPr>
      <w:r>
        <w:rPr/>
      </w:r>
    </w:p>
    <w:p>
      <w:pPr>
        <w:pStyle w:val="Normal"/>
        <w:rPr/>
      </w:pPr>
      <w:r>
        <w:rPr/>
        <w:t>At that time, in my arrogance, I felt that I could fix the mess I had made, whatever it was... I had studied the occult and paranormal my entire life, I had the soul of a dragon, I had dragon guardians, I was unstoppable! I immediately determined that in my rage at the circle, that I had opened a dimensional rift of some sort. That I had focused on opening the gate on Earths end but not on the destinations end that in a sense I dug a tunnel without an exit and in so doing, I believed that I had torn a spiritual gateway into the spirit world between dimensions! As a result spirits were being drawn to the energy of this tear around my portal and that entities were swarming in and out of that area! I figured that all that I had to do was spiritually nuke the entire location in a sense thus dispersing the entities and then close the hole that I torn. So, a few nights later I returned to the circle in the desert, when I got to the imaginary barrier of negativity, I fought my desire to run and got through it to the actual circle. Once to the circle, I imagined blasting everything in the area with energy attacks, imagined destroying the imaginary dome around the area, and then envisioned a mass of energy acting as a lid and sealing the circle. Feeling accomplished I returned to Princesses house and went to sleep for the night. That was when things begun to happen, as it seems that I had brought home a friend that night. For a few months afterwords Princesses home became haunted, red mists appeared in her back yard, a copper bell would levitate and drop on occasion, a child apparition was seen by Kyrla, and a feeling of being watched became common in her home. In time I was confronted by my friends and had admitted that I had spiritually attacked the circle and had tried to seal it.</w:t>
      </w:r>
    </w:p>
    <w:p>
      <w:pPr>
        <w:pStyle w:val="Normal"/>
        <w:rPr/>
      </w:pPr>
      <w:r>
        <w:rPr/>
      </w:r>
    </w:p>
    <w:p>
      <w:pPr>
        <w:pStyle w:val="Normal"/>
        <w:rPr/>
      </w:pPr>
      <w:r>
        <w:rPr/>
        <w:t>This explanation however, led my friends to react by initiating a really stupid and crazy live action role play wherein the girl Kyo determined that we all had to go back to the spirit circle, apologize to it and do a secondary sealing ceremony. I brought Kyrla, Kyo, Princess and myself back to the location with enough snacks, flashlights and digital entertainment to last the entire night if need be. We went through that crazy fear barrier again and set up a small base camp which was just a few feet from the circle. To lighten the mood I sacrificed a pretzel to the circle spirits as an apology for my attack, then I turned on some flashlights, activated my analog tape recorder and thus the camp out begun. Princess listened to my CD player near the flashlights as she did not want to get involved, she claimed that the fear of the area was overwhelming. Meanwhile Kyo, Kyrla and I stood inside the circle, Kyo did a little ritual, and told Kyrla to chant, Kyrla did a little made up chant and then I requested forgiveness for my attack while Kyo did some hand gestures and declared the gate to be closed. Princess begun about that point to have a panic attack and I rushed over to calm her, at that point the CD player connected to external speakers and one of our flashlights died. I reached into my backpack to get out a digital camera in case something was occurring and at that point it was discovered that all of our supplies was coated in a layer of moisture or mist, this was fairly insane however as it was nearly ninety degrees Fahrenheit with little to no humidity in the air, still somehow the entire area was cold and moist, I attempted to take some photos, but the fairly new batteries in the camera begun to die, I got one or two shots in before the camera died completely. At that point, needless to say, me and the girls all panicked, packed up camp and ran out of that desert real fast. Reviewing the tape we got several frightening EVP's most of which I made available online in my Spirit Circle Logs..</w:t>
      </w:r>
    </w:p>
    <w:p>
      <w:pPr>
        <w:pStyle w:val="Normal"/>
        <w:rPr/>
      </w:pPr>
      <w:r>
        <w:rPr/>
      </w:r>
    </w:p>
    <w:p>
      <w:pPr>
        <w:pStyle w:val="Normal"/>
        <w:rPr/>
      </w:pPr>
      <w:r>
        <w:rPr/>
        <w:t>From that point on things just got crazier, I being the egotistical bastard that I was, returned again to the location, I left two digital tape recorders at the location over night and returned for them the next morning. I got incredibly odd results from this experiment.. These two tape recorders were right next to each other, one had an hour of silence, the other however had silence for half an hour, then what sounded like the distant sound of a helicopter, this distant sound gradually got louder and louder until it was deafening, as though somebody was idling an engine or propeller directly above the microphone, this engine sound lasted for about ten minutes and then at its loudest point, just abruptly fads and stops. Confused by this, I assumed that all of the hauntings at the location were the result of a near by car that had been dumped and burnt out in the early eighties. In my prideful state, I determined that I would not have my pants scared off by some area recorded memory, so I returned to that circle yet again, traveled a short distance to where the car was dumped, and blasted the car with an energy attack, I then completely destroyed any trace of the circle and returned to my mothers house for a good nights sleep.</w:t>
      </w:r>
    </w:p>
    <w:p>
      <w:pPr>
        <w:pStyle w:val="Normal"/>
        <w:rPr/>
      </w:pPr>
      <w:r>
        <w:rPr/>
      </w:r>
    </w:p>
    <w:p>
      <w:pPr>
        <w:pStyle w:val="Normal"/>
        <w:rPr/>
      </w:pPr>
      <w:r>
        <w:rPr/>
        <w:t>That night, I was awoken at roughly five in the morning the following day by an unnatural sound that is nearly impossible to recreate, it was like the combined sensation of hearing the clawing of a chalkboard, merged with a skidding tire, a cat getting stepped on, a rusty henge screeching, a high pitched digital alarm, and a human scream! This thing was loud and unnatural and it came from all directions, I woke immediately and shot out of bed, hearing something fall to the left of me. Looking quickly to that direction I saw a floating hooded shadow, it was like seeing the shadow of the grim reaper, this entity this shadow looked at me and pointed at me, if you could call it that,  it then flew backwards through the corner of my wall and vanished. I jumped up and ran out of my bed room hoping to catch it in the living room on the other side of the wall it passed through, but it was gone without a trace. I assumed that this screaming shadow was a warning of some sort and I traveled back to the desert and restored the circle once again. From thereon begun a series of hauntings, activity and paranormal phenomena both at my mothers and at my girlfriends homes. The more that I fought back against these perceived entities, the worse the phenomena became. At one point when I was writing about the events that were occurring in my livejournal my computer monitor literally popped and exploded, the event is still mentioned to this day somewhere on my live journal, that same morning a projector device had exploded above my seat in a class while at school. A good example of other events being a series of odd recurring post apocalyptic dreams that I begun to have about that time alongside repeated bouts of sleep paralysis and numerous sightings of apparitions by me and my friends, a demonic cat spirit tormenting us, a static or laughter whenever I would get the sleep paralysis and so on. Needless to say things really got out of hand fast, the EVP voices from the circle begun appearing regularly on my home phone's answering machine with calls from 000-000-000 or unknown numbers, I and my friends begun to get extremely ill, bad luck became a common occurrence, many of our pets died, a lot of our cherished possessions were lost or ruined, it seemed gremlins followed us breaking and damaging all that was important to us, poltergeist or just bad luck, life became extremely rough.</w:t>
      </w:r>
    </w:p>
    <w:p>
      <w:pPr>
        <w:pStyle w:val="Normal"/>
        <w:rPr/>
      </w:pPr>
      <w:r>
        <w:rPr/>
      </w:r>
    </w:p>
    <w:p>
      <w:pPr>
        <w:pStyle w:val="Normal"/>
        <w:rPr/>
      </w:pPr>
      <w:r>
        <w:rPr/>
        <w:t>Eventually I succumbed to the idea that no matter how powerful that I thought I was, or how well versed in the spiritual or occult that I believed myself to be, I had to admit that I was finally over my head and that my dragons and silly magic were no match for whatever was happening out there In that desert. I could not sleep without dreaming of a dead world, or being tormented, and I could not go about my day without negative occurrences or possessions and electronics breaking. With these revent events, I discovered that obvious truth, that I was just a punk teenager knowing nothing. Admitting this was humbling but necessary.. and so I did the unthinkable at the time, I begun searching for help. It was at this point, about the age of twenty roughly around 2004-2005, that I met a dragonkin on line by the name of Mojo-Lahojo. Mojo, though younger then me by a few years seemed to be much more spiritually mature then I perceived myself to have been, and I took him as a mentor and as a friend. Through Mojo's advice I was able to relieve a lot of the strange phenomena that was occurring and return a sense of stability to my life and the lives of my friends. Ha, there is one event from that time period that I remember fondly of my early interactions with him. Once he and I were discussing how energy work was a possibility with my friend Kisai in a three way chat. Mojo said something along the lines of “let me show you what I can do!” and then my house went dark as I suddenly got hit by a rolling black out and lost all the electricity in my household. Impressed by Mojo's demonstration of power I ran outside giddy and in my egotistical way vowed to surpass him and become superior, much as I did for all my perceived betters back in those days. It turned out the next day to have just been a coincidence that the power failed at that moment in his discussions. But it was still epic when it happened.</w:t>
      </w:r>
    </w:p>
    <w:p>
      <w:pPr>
        <w:pStyle w:val="Normal"/>
        <w:rPr/>
      </w:pPr>
      <w:r>
        <w:rPr/>
      </w:r>
    </w:p>
    <w:p>
      <w:pPr>
        <w:pStyle w:val="Normal"/>
        <w:rPr/>
      </w:pPr>
      <w:r>
        <w:rPr/>
        <w:t>A few months after meeting Mojo online and beginning an exchange of physical shipments and friendship gifts, life went on as normal, I hung out with my girl friends, enjoyed games and anime, explored endless deserts and mountains, went to my jobs (Safeway, Barnes&amp;Noble, Library Page and  worked as a Teachers Aid - I had four part time jobs) and I begun taking classes at a community college for business management.. It a was sometime around this point in my life that two major spiritual events occurred for me. The first was my discovery of what I call the oasis. One evening I was out in the middle of a desert several miles from civilization, I was simply exploring and at about that point in time the sun was beginning to set and I was still miles from home, but something in me told me to keep traveling deeper into the desert, I had to debate myself on this, as it was not rational, still, something powerful was calling me to travel further. As far as the eye could see there was nothing but dirt and weeds, still, I was called to continue on. “Fine” I thought, I will listen to one more track on my CD and then I am going home. I traveled for a little while longer on my bike and in about three minutes time from the moment that I had my internal debate, I noticed that the ground I was riding on dipped into a slope, I rode my bike down into this slope and found lush green trees, with grass and flowers as far as the eye could see, a small swamp, a stream, and a very large pond full of ducks. This beautiful little paradise was existing out of sight and out of view from society and since it was in a depression, it was located out of anybodies line of sight, it was an amazing find and something had called me to it. A later search on Google maps led me to the disappointing conclusion that it was man made and that the area was a trap for flood waters but still, the area eventually became my private paradise, and from that time on, it was my secret hideaway, a secret garden for me to read, to write, and to rest asleep upon tree branches with the lullaby of ducks and the wind.</w:t>
      </w:r>
    </w:p>
    <w:p>
      <w:pPr>
        <w:pStyle w:val="Normal"/>
        <w:rPr/>
      </w:pPr>
      <w:r>
        <w:rPr/>
      </w:r>
    </w:p>
    <w:p>
      <w:pPr>
        <w:pStyle w:val="Normal"/>
        <w:rPr/>
      </w:pPr>
      <w:r>
        <w:rPr/>
        <w:t>The second major event to occur in my life around that time is a night that I will never forget. My friend Kisai had traveled a seven mile walk to visit me at my mothers. Me and Kisai hung out and played some Pokemon themed games and then we watched a movie or two, eventually then it was time for him to return home around sunset. Unfortunately a storm was brewing in the distance and out of guilt that I had kept him so late In the evening, I had offered to walk with him the seven mile journey home to his house. Grabbing a staff that I had purchased while working a seasonal position at a renaissance festival, I begun walking Kisai home. I brought with me that night, a digital tape recorder and begun recording as we walked down my street passing the nearby deserts. As we begun to pass by the path that led to my circle, I said that I loved my ghost hunts,  I was interrupted by a lightning strike nearby and I jokingly exclaimed afterward that even “the gods” approved of my studies at that point I got the craziest EVP ever on my digital recorder, “Dickf**ker no I didn't” responded to my claim. That same profane EVP would appear and quote the same insult on my answering machine a few months later in an equally bizarre message, the two events combined were mind blowing for me. But that’s not all that happened on that particular night, not knowing that I had gotten that strange EVP at the time, I had turned off the recorder when it begun to rain and me and Kisai traveled through the storm towards his home. While crossing my towns main street and running towards a gas station to get dry, me and Kisai were flagged down and stopped outside of the gas stations parking lot by some strangers in a car.</w:t>
      </w:r>
    </w:p>
    <w:p>
      <w:pPr>
        <w:pStyle w:val="Normal"/>
        <w:rPr/>
      </w:pPr>
      <w:r>
        <w:rPr/>
      </w:r>
    </w:p>
    <w:p>
      <w:pPr>
        <w:pStyle w:val="Normal"/>
        <w:rPr/>
      </w:pPr>
      <w:r>
        <w:rPr/>
        <w:t>Within this cars passenger seat was a heavy set man whom called himself Spirit Eye, driving the car was a thin bearded man not much older then me by the name of Jake. Spirit Eye's first words to me where “you wouldn't happen to be one of the hundred would you” which was a perplexing question for one to ask a stranger, the driver Jake flipped out before I could respond, as a particular ring which I was wearing had matched one that he was wearing, it was a ring with a dragon and a serpent facing each other. Spirit Eye claimed that he had been drawn to me by my spirit light and that I was a glowing beacon shining out in the rain. He claimed that he was a Cherokee Shaman and that he wished to speak with me again under better circumstances. He gave me his address and phone number and requested that I speak to him at my convenience. The next day after college I traveled to his home, a small trailer nestled in a slummy trailer park common to my rural area. There I met his wife Becky, she called Spirit Eye and Jake whom were at the local library researching the near by Superstition Mountains. They came back and we begun our first real conversation together. Spirit Eye had claimed to be a Cherokee Shaman and that he had moved to my town from Las Vegas only recently, that in Vegas he had worked as a construction worker, and later a rent-a-cop, before having a falling out with family and hitting the road to leave Nevada.  He and his family claimed that they were highly spiritual people and about this point Spirit Eye had offered to tell me about myself. He was able to guess, or know that I had a note book full of artwork and my stories located in my back pack, he was able to tell me my parents were separated, he was able guess that I had written stories and poetry recently, he was able to guess that I believed that I was not of a human spirit, and most relevant of all, he was able to guess about my circle. The entire time while Spirit Eye was guessing facts about my life his brother in law and apprentice Jake was showering me with assorted trinkets and gifts. Spirit Eye then handed me a beautiful glass ball with a laser etching of a globe of the Earth in its center in its center and told me that if I listened to him, and to my spirit and the spirit of the world, I would be capable of knowledge and harmony of all things, and that just as I held a glass representation of the Earth in my hands, that I would someday hold the world in my hands.</w:t>
      </w:r>
    </w:p>
    <w:p>
      <w:pPr>
        <w:pStyle w:val="Normal"/>
        <w:rPr/>
      </w:pPr>
      <w:r>
        <w:rPr/>
      </w:r>
    </w:p>
    <w:p>
      <w:pPr>
        <w:pStyle w:val="Normal"/>
        <w:rPr/>
      </w:pPr>
      <w:r>
        <w:rPr/>
        <w:t>When Spirit Eye mentioned my circle, he claimed that I was connected to something very dangerous and negative, when I asked what it was, he guessed a portal, when I asked where the location was, Jake pointed towards the Circle's direction. I then confessed to what had been happening and told them story. Spirit Eye and Jake requested to visit to visit my circle immediately. When we got to the location it was already late at night. Spirit Eye then walked to the center of the Circle and had me and Jake wait outside of it. He Said that he was going to play a melody for the spirits, he then begun to play a flute that he had brought. While he was playing on the flute, both I, and Jake saw what could only be described as a black mass or tentacle rise from the center of the circle and swirl around and begin to wrap and constrict around Spirit Eye. He then claimed that he was going to play a song for the land, he begun to play a different melody and the black shadowy tentacle that had encased him slowly begin to recede back into the ground and vanish. Spirit Eye then destroyed any trace of the circle and said that  “Symbols on the ground have no power, and that this land was like all the others” from there we returned to his trailer, talked over a fire and shared stories, at one point in time Spirit Eye picked up some sand from the ground and tossed it in the flame, the fire erupted and turned purple for brief while, this fire trick was impressive, though likely a parlor trick of some sort still it was just the icing on the cake in what had been a crazy day.</w:t>
      </w:r>
    </w:p>
    <w:p>
      <w:pPr>
        <w:pStyle w:val="Normal"/>
        <w:rPr/>
      </w:pPr>
      <w:r>
        <w:rPr/>
      </w:r>
    </w:p>
    <w:p>
      <w:pPr>
        <w:pStyle w:val="Normal"/>
        <w:rPr/>
      </w:pPr>
      <w:r>
        <w:rPr/>
        <w:t>From that first week on, I had spent many months learning and sharing theories and stories with Spirit Eye. I learned that he was heavily influenced by Mormon beliefs and that he was on a spiritual quest to get to a town called Brigham in Utah, but for financial and personal reasons he and his family had to travel to Phoenix first and this is what had lead them to my town of Apache Junction, where they kind of just got trapped living paycheck to paycheck and unable to continue their journey. Over the time we spent together Spirit Eye had worked tirelessly to help me to overcome my ego and pride, which wasn't easy but I also had other influences assisting as well, such as Mojo, the many podcasts and talk shows I listened to, my friends, and so forth. It should be mentioned however that in the early weeks and months, that all was not entirely peachy with the new addition to my life Mojo my original mentor distrusted Spirit Eye as a charlatan and advised me to restore and rebuild the circle before something happened again. Which in turn caused the events to continue on as they had in the past. Spirit Eye's primary lessons to me where of oneness with nature and all things, balancing ones conscious between good and evil, understanding the nature of the soul and of the creator, and other general new age or native American philosophies mixed with an odd taint of Mormon and christian beliefs. He never taught me anything too grandiose, never anything that one could consider epic or out of this world, he only taught me to be at peace with nature, to listen to music, to connect with my self and others and so forth. When I would ask for hidden knowledge or so forth he would often claim that he believed that I had already spiritually surpassed both him and Jake a long ago, that my potential was immense and simply forgotten or sealed away within me, a claim that I felt at the time was an excuse not to teach me, but nowadays, but still possibly feasible. Spirit Eye was a simply amazing and unique individual who lived with a kind heart and with a charismatic sense of all knowing wisdom about him, though he would always be the first to remind me and others that he was just a man, that all the knowledge that he knew came from spirit and by tapping into spirit and that it was a gift that I and others had equal access to, as well, he would often insist that he felt that I was there to teach him rather then the other way around as I saw it.</w:t>
      </w:r>
    </w:p>
    <w:p>
      <w:pPr>
        <w:pStyle w:val="Normal"/>
        <w:rPr/>
      </w:pPr>
      <w:r>
        <w:rPr/>
      </w:r>
    </w:p>
    <w:p>
      <w:pPr>
        <w:pStyle w:val="Normal"/>
        <w:rPr/>
      </w:pPr>
      <w:r>
        <w:rPr/>
        <w:t>So, yeah, Spirit Eye was awesome. Jake on the other hand was a whole other story entirely, Jake was a highly confused person at the time that I had met him. Jake claimed that the apocalypse was to be upon us within a few months time and that the original apocalypse had occurred in the year 2000, but that he had fought Satan’s forces during this apocalypse as the kitsune god Kindol and that as a result of his actions he had distorted the time line and had canceled the event and bought humanity a little more time on this world. In as such, Jake believed that he and SpiritEye were from another dimension or time line. Jake was certain that I was a dragon whom would lead him to find a dimensional gateway room which was hidden in an ancient underground city within Superstition Mountain. Jake backed up his claim regarding my purpose with a collection of nonsensical maps, instructions, diagrams and drawings that a relative of his had given him a couple years prior. Apparently the information had been drawn into the notebook while Jakes relative was under some sort of trance or vision quest. At least that is how the story he gave me went. The main point was that I was supposedly prophesied to lead Jake to a lost underworld ruin in Superstition Mountain. This delusion of Jakes was only made worse by the fact that, strangely enough I had researched the mountain heavily before meeting him and I had already come across evidence which would loosely back up his theories. Because I had been able to share various accounts of reptilian aliens, UFO sightings, time shifts, disappearances and a few stories of hikers who had found some purported underground ruins in some form of hollow portions of the mountain Jake was only encouraged more. The fact that I had this knowledge and was interested in that particular mountain, along side the claim that I was dragonkin had convinced Jake without a doubt that I was the dragon meant to lead him to the hall of dimensional gates. I am sorry to say that I humored him for a brief time and in result I spent a lot of evenings staring at and meditating around various petroglyphs on the mountain. Eventually I got tired of the game and said that I could not help him anymore. Shortly after I stopped assisting in his delusional quest, Jake had a falling out with Spirit Eye and I ended up inviting Jake to live with me on my mothers property for awhile.</w:t>
      </w:r>
    </w:p>
    <w:p>
      <w:pPr>
        <w:pStyle w:val="Normal"/>
        <w:rPr/>
      </w:pPr>
      <w:r>
        <w:rPr/>
      </w:r>
    </w:p>
    <w:p>
      <w:pPr>
        <w:pStyle w:val="Normal"/>
        <w:rPr/>
      </w:pPr>
      <w:r>
        <w:rPr/>
        <w:t xml:space="preserve">While all this was occurring off the internet, online I had been going through some transitions and changes as well. I had found some recordings in the “For Dragons” section of Draconic.com, and these recordings were of a new age philosopher called Wayne Dire. Listening to the Power of Intention Seminar that Kanis had left available on his site really helped put a lot of things from my life into perspective and in turn backed up or reminded me of a variety of the philosophies and spiritual teachings that I had been taught throughout my life. Hearing those recordings from Wayne Dire, along side of my defeat by the perceived poltergeists from my circle and the teachings that I had obtained from the collective influence of Mojo_Lahojo, Spirit Eye and Jake all lead me to a life changing transition, in that I had finally lost or overcame the majority of my arrogance, pride and egotistical nature as a result of the combined events. However I became somewhat of a recluse online as a result of all of these occurrences, I revamped my website Jafira's lair to be less like Tysha's site and more unique to my own personality. I then tried to downplay my draconity a bit as I begun to realize that I had made up a lot of what I had written. I stopped talking to Mojo and others that I had met on the internet and kind of just disappeared completely from the web for a good long while. I was just so ashamed of my past pride and ignorance from the years prior that I felt that I could not show my face on the Internet anymore. </w:t>
      </w:r>
    </w:p>
    <w:p>
      <w:pPr>
        <w:pStyle w:val="Normal"/>
        <w:rPr/>
      </w:pPr>
      <w:r>
        <w:rPr/>
      </w:r>
    </w:p>
    <w:p>
      <w:pPr>
        <w:pStyle w:val="Normal"/>
        <w:rPr/>
      </w:pPr>
      <w:r>
        <w:rPr/>
        <w:t>Spending less time on the Internet was beneficial however, as it allowed me more time to deal with my personal issues. Remembering the dream girl from my distant childhood I decided to break up with Princess and search for a dragonkin mate. For the record however, I must point out the hurtful truth, that there was never really any feelings for Princess on my end, I did not really love her, we were never intimate and I was sort of just her boyfriend in name only, I never took the relationship seriously. Worse so, her mother Angie desperately wanted grand children and often pressured her daughter to sleep with me alongside of implying to me that I should sleep with her daughter. Princesses mother would go out of her way at times to orchestrate a variety of situations to try to influence intercourse between me and her daughter and I am sure that most men reading this would say “Dude! Why didn't you go for it?” But seriously, I respected Princess enough not to, I did not have feelings for her and intimacy of that level requires emotion and love, I would not hurt her like that. So, as stated, I broke up with Princess blaming my search for my dragonkin mate Rikara, her control freak mother, and my lack of emotions. Thus, we broke up. Princess didn't take it very well which was to be expected and it was one of the hardest things that I had ever had to do, but life goes on. Thankfully Kyrla had aided greatly in supporting both parties during the break up going back and forth between us and doing damage control. Sadly due to the fact that Princesses mother had microphones and cameras outside and inside of their house, she was able to frame Kyrla as having conspired to break us up for her personal gain. Let me set the record straight, the accusations were not true, I came to Kyrla for help and Princess was her friend. Still, that did not stop Princesses mother from using her surveillance systems to seed discontent and turn us against ourselves, thanks to my break up and Angies vengeance, needless drama ensued for months.</w:t>
      </w:r>
    </w:p>
    <w:p>
      <w:pPr>
        <w:pStyle w:val="Normal"/>
        <w:rPr/>
      </w:pPr>
      <w:r>
        <w:rPr/>
      </w:r>
    </w:p>
    <w:p>
      <w:pPr>
        <w:pStyle w:val="Normal"/>
        <w:rPr/>
      </w:pPr>
      <w:r>
        <w:rPr/>
        <w:t>Shortly after I broke up with Princess, Jake decided to invite himself into their household and move in. He scraped everything of value from a camper that he had been living in, then dumped it on my mothers property. He then moved in to Princesses house. There he shared his beliefs and ideas with my friends and grew close to them, integrating their live action role playing into his questionable spiritual views and asserting himself as a member of our group and Princesses household. At some point around this time I was asked to take my friends to my secret oasis in the desert. I agreed to it, and lead Princess, Kyrla and Jake on an “expedition” to my little forest. All the while during the trip, Jake a self proclaimed kitsune god shared his beliefs with Kyrla, whom also identified as a kitsune, this concerned me a lot and although the two of them often sought to be alone, I was always nearby watching, I didn't need him infecting my friends with his delusions of grandeur. Besides, they already had enough of such delusions from me, two egotistical freaks would be a bit much. Increasingly perturbed by Jakes delusional mindset and influence over my friends, as well as being a bit jealous, I kept very close tabs on his activities while he lived at Princesses house. During this period, Princesses mother had attempted several times to hook Jake and Princess up in the hopes of finally getting the grandchildren that she sought so desperately. However Jake always refused her requests and had little interest in Princess, this upset Princesses mother greatly. Now, one night it was rumored that Princesses mother Angie had caught Jake being intimate with a fox plushy which he had claimed was spiritually linked to his mate. Whether or not the rumors were true I do not know, Princesses mother was highly manipulative with a dozen cameras and microphones everywhere, it could have been true, but still, to be realistic it was likely just a BS excuse to get rid of him. Regardless of what the truth may have been, she eventually called me to her room and requested that I get rid of Jake for her, she did this because she knew that if she did it herself it would upset Princess.</w:t>
      </w:r>
    </w:p>
    <w:p>
      <w:pPr>
        <w:pStyle w:val="Normal"/>
        <w:rPr/>
      </w:pPr>
      <w:r>
        <w:rPr/>
      </w:r>
    </w:p>
    <w:p>
      <w:pPr>
        <w:pStyle w:val="Normal"/>
        <w:rPr/>
      </w:pPr>
      <w:r>
        <w:rPr/>
        <w:t>I visited SpiritEye whom I had earlier assisted in moving into a nearby apartment complex, and  had informed him of Jakes recent activities and the accusations against him, he spoke with his wife Becky, and the two decided that they would attempt to have Jake committed. They proceeded to contact Jakes parents to have them come down and retrieve their son. Jakes parents agreed and would be arriving in a couple days to pick him up. Thus, it was time for me to confront Jake and let him know what had occurred. I took Jake for “The Walk”. I took him on a walk around Princesses housing complex and informed him of the grievances against him, what had been decided, and that he should prepare. It was of course done in a way that absolved me of blame and transferred the guilt to Angie, Princesses mother, this kept the friendship between me and Jake intact as I didn't hate him, I was simply tired of the drama he caused, I had college and multiple part time jobs to attend to, I could not be babysitting someone who was several years older then me. Jake's parents eventually came and got him and that was the end of that ordeal, from there on, life got much quieter and a bit less complicated.</w:t>
      </w:r>
    </w:p>
    <w:p>
      <w:pPr>
        <w:pStyle w:val="Normal"/>
        <w:rPr/>
      </w:pPr>
      <w:r>
        <w:rPr/>
      </w:r>
    </w:p>
    <w:p>
      <w:pPr>
        <w:pStyle w:val="Normal"/>
        <w:rPr/>
      </w:pPr>
      <w:r>
        <w:rPr/>
        <w:t>For the most part after that, not much happened for long while, Spirit Eye eventually got a room mate for his apartment, a fellow calling himself the KramMan and the two of them begun a small weekly podcast aimed at discussing local Arizona events, I at the time liked talk radio and often listened to pod-casts such as 2 Gryphons 2-Sense, Sean Kennedy's Newsreal, and various other alternative news, most of which dealt aggressively with world events and social issues, in as such I found the Kramman web show to be primitive and uninteresting in comparison to what I was used to. I had tried to give constructive criticism on a few occasions but it was seldom taken. My assertion of their shows poor quality is today validated in that both their show and the website Kramman.com no longer actively exist on the web. But as evidence that I am not making this all up, the was one episode of this podcast that was dedicated to me, The title for this episode was “Kramman-A Dragons Tale” and it was released on September 6</w:t>
      </w:r>
      <w:r>
        <w:rPr>
          <w:vertAlign w:val="superscript"/>
        </w:rPr>
        <w:t>th</w:t>
      </w:r>
      <w:r>
        <w:rPr/>
        <w:t xml:space="preserve"> 2005, which I had saved and it is available upon request. There were a few other episodes of their show in which I was discussed or mentioned, mostly it was just the two of them referencing me in regards to how fast or destructive that I was on my bicycle. Having watched Spirit Eye and the Kramman working on their podcast and under the grounds that I personally listened to several other pod-casts daily, I was briefly inspired to attempt to create my own podcast “DragonTalk” wherein my three dragons would act crazy, I would discuss philosophy and the paranormal news would be read. Thus, one night in a mad sugar-rush I made a half hour prototype recording. However everything went horribly wrong, my recording got corrupted with multiple lags and static, I had nothing to talk about and ended up just reading crap from my own website and looking at pictures on my hard drive while attempting to describe them to the listeners in a pitiful fashion, my dragon voices sucked, it was in every way imaginable, just awful... My prototype podcast Dragon Talk was hilarious only in that it was such a terrible failure, I vowed that it would never see the light of day and gave up immediately for the good of all mankind. The moral was that making a talk show was a lot more work then one may think at first glance, I guess one can not simply grab a mic and make it work.</w:t>
      </w:r>
    </w:p>
    <w:p>
      <w:pPr>
        <w:pStyle w:val="Normal"/>
        <w:rPr/>
      </w:pPr>
      <w:r>
        <w:rPr/>
      </w:r>
    </w:p>
    <w:p>
      <w:pPr>
        <w:pStyle w:val="Normal"/>
        <w:rPr/>
      </w:pPr>
      <w:r>
        <w:rPr/>
        <w:t>Life carried on mundanely from there. I quit my part time jobs in favor of a full time job working in a warehouse for my local school district and when not working I focused on my college education. Around the between 2006 and 2007 Spirit Eye had become increasingly upset with being trapped in my town, as admittedly Apache Junction Arizona is a money pit and slum compared to the neighboring communities like Mesa and Phoenix. In order to allow him to avoid rent and pool his finances together I allowed Spirit Eye and his family to move into a motor-home (bus) that I had purchased a few years prior. Once Spirit Eye had successfully moved onto my mothers property he scrapped what little relevant materials remained from Jakes old camper and got him and his family happily acclimated the best he could into the cramped confines of my bus. Over the time period that he was with me, I gave Spirit Eye a fraction of every paycheck I earned and over the course of a few months I had given him roughly a thousand dollars. Armed with the money that I had given him and that which he had saved and earned, he prepared his families van for a long journey. Around the April of 2007 Spirit Eye gave me all of his material possessions, we shared a final lesson and a prophecy was given, and then with a tearful farewell, he traveled across the country to Florida to integrate into a reservation.</w:t>
      </w:r>
    </w:p>
    <w:p>
      <w:pPr>
        <w:pStyle w:val="Normal"/>
        <w:rPr/>
      </w:pPr>
      <w:r>
        <w:rPr/>
      </w:r>
    </w:p>
    <w:p>
      <w:pPr>
        <w:pStyle w:val="Normal"/>
        <w:rPr/>
      </w:pPr>
      <w:r>
        <w:rPr/>
        <w:t>I heard from Spirit Eye some months later that things did not work out very well in his new home, as crime was apparently high in his area. He lived in Florida for several months, and then after giving me a wild tale about his van being destroyed by a Molotov cocktail during a family outing, he apparently saved up another small fortune and moved once again. This time he moved to Brigham City Utah which was his original destination from the beginning. Once he had moved to Utah he contacted me and I was told that he had been reunited with Jake, whom was placed under Spirit Eye's care after having apparently been captured and interrogated by Canadian border guards outside the province of Alberta. Apparently Jake, fearing the impending apocalypse had armed his truck with several weapons and had attempted unsuccessfully to flee America and sneak into Canada. After telling me of these stories, Spirit Eye had warned me that his phone number would soon be changing and promised that he would contact me with his new number when the time came. However, he never did.. At some point several months after having lost contact with him I had received a picture message of what I believe to have been his children, but the image was sent from an anonymous number, “unknown name, unknown number”.. Other then that possible image of his daughters I never heard from Spirit Eye again.. My Emails to Spirit Eye and Jake went unanswered, their old phone numbers were disconnected and I had been unable to track them down ever since. Every once in a while I will search online unsuccessfully for any images or signs of activity from them but with no success. With the exception of the videos, pictures, audio and possessions that I had obtained from him and his family over the two or so years that I had known him, there is really no proof that he had ever even existed.</w:t>
      </w:r>
    </w:p>
    <w:p>
      <w:pPr>
        <w:pStyle w:val="Normal"/>
        <w:rPr/>
      </w:pPr>
      <w:r>
        <w:rPr/>
      </w:r>
    </w:p>
    <w:p>
      <w:pPr>
        <w:pStyle w:val="Normal"/>
        <w:rPr/>
      </w:pPr>
      <w:r>
        <w:rPr/>
        <w:t>After Spirit Eye had moved away not much new happened, just silly and stupid drama's. I continued college and during my ten hour shifts at work I listened to every podcast or audio rant that I could find, I got heavily involved in left leaning politics but purposely listened to right wing conservatives in an attempt to balance my opinions. Eventually I got fed up with politics and listened to a lot of spiritual and philosophical (new age) shows, then I got tired of them and moved on to paranormal and conspiracy crap before finally ending with podcasts on history and listening to audio books and fantasy stories. I always listened to somebody talking while at work. It was my belief that I was stupid and behind my peers in intellect so I made my every waking moment into a constant quest for knowledge. Admittedly most of what I listened throughout most of my day was biased propaganda for one cause or another. At some point one night around this period I got angry at christian intolerance concerning treatment of the gays and Muslims and had begun a project of creating my own religion framed loosely off Christianity, I started the first segment called Ten scrolls to live by, however due to the loss of a PDA which contained my plans and layouts, I felt it wasn't meant to be and discontinued the project.</w:t>
      </w:r>
    </w:p>
    <w:p>
      <w:pPr>
        <w:pStyle w:val="Normal"/>
        <w:rPr/>
      </w:pPr>
      <w:r>
        <w:rPr/>
      </w:r>
    </w:p>
    <w:p>
      <w:pPr>
        <w:pStyle w:val="Normal"/>
        <w:rPr/>
      </w:pPr>
      <w:r>
        <w:rPr/>
        <w:t>At some point in my history of craziness my friends Princess, Kyrla and Kyo had met a fellow by the name of Sean whom had volunteered to teach them all energy work and metaphysics. I had introduced myself as a dragonkin and introduced my trio of dragons. Sean had claimed that my dragons were demons and that I was of the dark side. I grudgingly ignored him and went about my own business and later that night when he begun to leave for his home I followed him outside carrying my crystal tipped staff. He insulted my dragons and spirituality some more and I, in my prideful arrogance was pleased to have had a rival, so I begun to spin the staff in my hand while chanting some made up words. He begun to chase after me, but being grossly overweight he had an obvious asthma attack. Sean somehow crawled back to my friends house and literally cried to my girls claiming that I had done a powerful and potentially fatal energy attack against him! (Hah! What a loser!) Kyrla and Princess got upset and scolded me for attacking him and I offered to heal him, everyone go offended and I ended up locking myself in a room and ignoring the ruckus. Probably about a week later, this Sean fellow (who weighed a couple hundred pounds and could barely walk) made a return visit and had asked Princess if she would marry him, she said “no”, he then walked over to Kyrla and asked her to marry him, she said “no” he then entered the other room and asked Kyo the exact same question, she also said “no”. The girls eventually came to me and demanded that I get rid of the freak. So, I took Sean for “The Walk”. I escorted him to his home and demanded that he never return to Princesses household. The next day Princesses car tires had been slashed, but otherwise, Sean was never seen or heard from again.</w:t>
      </w:r>
    </w:p>
    <w:p>
      <w:pPr>
        <w:pStyle w:val="Normal"/>
        <w:rPr/>
      </w:pPr>
      <w:r>
        <w:rPr/>
      </w:r>
    </w:p>
    <w:p>
      <w:pPr>
        <w:pStyle w:val="Normal"/>
        <w:rPr/>
      </w:pPr>
      <w:r>
        <w:rPr/>
        <w:t>Shortly after that occurrence Princess met a boyfriend online by the name of Thomas, within two weeks Thomas had moved from Salt Lake Utah to live with Princess. During the first week of his arrival, Kyrla a moderate christian had gotten into a religious dispute with Thomas whom was an astute atheist. This religious argument resulted in Princesses mother Angie exiling Kyrla from Princesses household. I called BS on the action under the grounds that Angie had been out to eliminate Kyrla's presence ever since I had broke up with her daughter. I ended up packing up and moving out alongside Kyrla exiling myself in retribution for Angie’s power-play. That night I allowed Kyrla to sleep in a guest house that my father owned and I escorted her to her parents home the following day. This personal sacrifice on my part sparked a turn of events in which Kyrla begun to heavily court me into a relationship. In the beginning I strongly resisted her requests to date under the grounds that I was waiting for my childhood dream girl, a blond dragonkin, with a black dragon spirit. (Rikara) whom had existed as Korageth's prior mate. Kyrla however was persistent that I give dating her a chance. In an effort to get out of dating her, I gave her a devotional test, I created for her a list of one hundred goals that she would have to meet in order to be “worthy” of dating me. Kyrla achieved ninety seven of the hundred goals in under a weeks time. Now that’s some love! She also designed a dragon character so as to relate to me better and begin drawing herself as a dragon alongside my own dragons knowing that I loved her art style and art in general. Kyrla also drew other pictures that I requested such as me as a snake and silly things like that, her weekly drawings got me through good times and bad and meant the world to me. I loved her art, I loved her personality, and I loved her for who she was, her only flaw that I could really hold against her was that she was a kitsune-kin rather then a dragonkin. Seeing that other then the kintype issue, that she was otherwise perfect for me and that we had everything in common I eventually caved and dated her. Thus giving up on the hope of ever finding Rikara or a real dragon soul mate which had been my dream for most of my life. I had originally decided to try dating Kyrla only on a trial basis, just for a little while to see where it goes so to speak. As of this writing we have been together for four years, so I guess it was a good decision. Admittedly, considering my attraction and longing for dragons and reptiles, and her opposing leaning for canines there is sometimes tension from time to time, but we really do love eacherother..</w:t>
      </w:r>
    </w:p>
    <w:p>
      <w:pPr>
        <w:pStyle w:val="Normal"/>
        <w:rPr/>
      </w:pPr>
      <w:r>
        <w:rPr/>
      </w:r>
    </w:p>
    <w:p>
      <w:pPr>
        <w:pStyle w:val="Normal"/>
        <w:rPr/>
      </w:pPr>
      <w:r>
        <w:rPr/>
        <w:t>In the summer of 2007 I had been laid off from my job at the school warehouse were I had worked and I had become unemployed, Kyrla got a job at Kroger foods on the exact day that I was laid off, go figure that coincidence. Kyrla eventually moved into my house and we survived mostly on her paychecks and on my savings. I was given my first car that year as a birthday present prior to receiving that car I had resisted owning a vehicle preferring to ride a bike, but being unemployed I needed to increase my traveling distance. This first car was a Black 1989 Honda Civic which I had decked out with Dragon decorations, I called the vehicle “The Black Dragon” and it got me where I needed to go. Still, shortly after I lost my job things in my life begun to quickly collapse. Upset by our exile and her mothers control grid, Princess had eloped and married her boy friend Thomas, the two of them ran away and moved back to Salt Lake City, this meant the loss of my groups primary headquarters and as a result of Princess moving away, it knocked me and Kyrla out of contact with our friends Kisai and Kyo for some months. Kyo met a boyfriend called Twitch whom knocked her up and that caused no end of drama. Meanwhile, Kyrla eventually lost her job due to a short term illiness.. With Kyrla and I both unemployed we survived on my savings and spent our free time on educational pursuits, job hunting and working on various personal projects. I then in possession of plenty of free time, decided to revamp my website Jafira's Lair.  In the course of redesigning the site, I  had discovered that I could create a dragon community in a sub domain.</w:t>
      </w:r>
    </w:p>
    <w:p>
      <w:pPr>
        <w:pStyle w:val="Normal"/>
        <w:rPr/>
      </w:pPr>
      <w:r>
        <w:rPr/>
      </w:r>
    </w:p>
    <w:p>
      <w:pPr>
        <w:pStyle w:val="Normal"/>
        <w:rPr/>
      </w:pPr>
      <w:r>
        <w:rPr/>
        <w:t>I activated Dragons Valley for the first time and with a victorious pride I returned to the various dragon kin communities and re-introduced myself as a more mature Jafira Dragon. Sadly and unbeknownst to me, the first incarnation of Dragons Valley was running on a terribly out of date programming. The site suffered daily hacks and crashes, many of which consumed hours of my free time. I worked tirelessly day and night to maintain the site with little success. The first incarnation of Dragons Valley survived only for a single month before going down in flames. Ironically enough, I was told that I had failed an essential college accounting class which would leave me three credits short of obtaining the certificate I sought on the exact day that my website crashed permanently. The dual failures were crushing. Kyrla not knowing or unaware of my emotional anguish at the time, had played the video game FFX-2 and ignored me. This painful event, combined with our mutual unemployment, assorted disagreements concerning my mother, and mild spiritual differences eventually resulted in several months of unnecessary fighting between me and her.. That we stayed together at all after that first year is a miracle to me. During and throughout this extended period of fighting I made constant and increasingly unreasonable demands for Kyrla to draw me dragons and to provide a constant flow of artwork while continually disregarding and downplaying her other talents. As a result of my actions from that time period, to this very day with the exception of maybe one or so a year. Kyrla still will no longer draw for me the artwork and dragons which had helped me to fall so deeply in love with her in the beginning. It breaks my heart but life goes on. Still, there were many good times back then as well, it was really only the summer that tore us apart, the first few months of living together and adjusting. The fighting between me and Kyrla eventually ended and things got better. With one exception that is, from time to time I would blow up and have periods of angrily and pitifully begging for her art which I admittedly just cannot drop, as low quality as it may be to some, Kyrla's dragon art is like a drug to me.. In any case as time and the summer passed we learned to live with each other and things stabilized, we went to Vegas towards the end of July of that year and had some epic adventures, and shortly after the vacation with a new school year approaching I was eventually rehired back to the school districts warehouse and after a couple months of paying off my debts, life got pretty good again.</w:t>
        <w:br/>
      </w:r>
    </w:p>
    <w:p>
      <w:pPr>
        <w:pStyle w:val="Normal"/>
        <w:rPr/>
      </w:pPr>
      <w:r>
        <w:rPr/>
        <w:t>Sometime near the end of 2007 and beginning of 2008, I had begun to strongly question my draconity, particularly the aspects of my spirituality concerning my interactions and history in regards to my trio of dragons, whom at around that time period had been fading in and out of existence for some months. The overall confusion about the presence of my dragon trio was aggravating and confusing. My spiritual or psychological dilemma was worsened by continued inconsistencies in their stories, history, explanations and interactions within me. Finally one night I became determined to get to the bottom of my three imaginary dragons. I decided to clear my mind and ended up going into this odd trance. On that night while in that trance, it was my hope to access the mind of my dragon Veltra and use his perceived wisdom to answer my spiritual questions. Instead however I ended up doing something else... I'm not sure what happened but I fell into this crazy all knowing enlightened mindset. While in this trance I was perceiving myself as a formless spirit outside of the physical plane and immune to the perceptions and biases of humanity. While in this trance I accessed a word processing program and typed up a seven page letter to myself and upon completion I sent copies of it to my two closest friends. I did this because while in that state of mind I knew that under my normal consciousness I would seek to cover up or deny the document that had been written. In a sense, the spirit or whatever knew that I would deny or ignore what was written so it preempted me and sent evidence to ensure that I would be unable to ignore what had occurred..</w:t>
      </w:r>
    </w:p>
    <w:p>
      <w:pPr>
        <w:pStyle w:val="Normal"/>
        <w:rPr/>
      </w:pPr>
      <w:r>
        <w:rPr/>
      </w:r>
    </w:p>
    <w:p>
      <w:pPr>
        <w:pStyle w:val="Normal"/>
        <w:rPr/>
      </w:pPr>
      <w:r>
        <w:rPr/>
        <w:t xml:space="preserve">The next morning I read what I had written. The letter I wrote while in that crazy all knowing trance state started off in a good fashion in that it answered my personal spiritual questions. It more or less stated the obvious, that my dragons Jafira. Veltra, and Korageth were simply manifestations of my own personality, that my mind was fragmented, that I was psychologically incomplete and that I had to absorb the trio back into my consciousness and become a whole person again. The trance state wrote that spiritually I had incarnated as a black dragon and that all of my fictional stories and memories were false, that Kora was just a semi domesticated animal which died in its prime and that the spirit had difficulty accepting its death which is why I felt so strongly for that life and identity. The trance state strongly criticized my personal lifestyle and pretty much told me to grow up. The letter touched upon a variety of personal topics and gave me a to do list and more or less demanded a higher level of spiritual and psychological maturity from me. The letter demanded spiritual honesty in all things regardless of controversy and that all things regarding my spirituality be declared perception for nothing could be fact. All of this that had been written I could accept and agree with. However, the trance state then wrote a page worth of evidence claiming that I had once incarnated as another dragon separate from my primary spirituality. The trance letter stated that before existing as the black dragon Korageth that I had lived a long and full life as a female dragon before him. It claimed that I was blessed to have lived and experienced separate  lives as both a male dragon and a female dragon. It claimed that both lives had equal evidence for their existence in my spirituality and that I had always simply ignored the female aspect. It ranted at me about accepting all aspects of my spiritual self and identity and continued on to give me some new age mumble-jumbo philosophies and ended its enlightened ramblings by signing itself or myself with the final words of  “I am all things” and  “~ </w:t>
      </w:r>
      <w:r>
        <w:rPr>
          <w:rFonts w:eastAsia="Times New Roman" w:cs="Times New Roman" w:ascii="Times New Roman" w:hAnsi="Times New Roman"/>
          <w:b w:val="false"/>
          <w:bCs w:val="false"/>
          <w:sz w:val="30"/>
          <w:szCs w:val="30"/>
        </w:rPr>
        <w:t xml:space="preserve">π </w:t>
      </w:r>
      <w:r>
        <w:rPr>
          <w:rFonts w:eastAsia="Times New Roman" w:cs="Times New Roman" w:ascii="Times New Roman" w:hAnsi="Times New Roman"/>
          <w:b w:val="false"/>
          <w:bCs w:val="false"/>
          <w:sz w:val="24"/>
          <w:szCs w:val="24"/>
        </w:rPr>
        <w:t>”</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rPr/>
      </w:pPr>
      <w:r>
        <w:rPr/>
        <w:t>Upon reading the document, I agreed with everything except the female dragon incarnation claim, mostly in that I was alarmed by the social implications such a claim would make as well, it was my belief at the time that I was already well established in my spiritual understanding of self and had wished not to muddy the waters with such a controversial addition to my personal belief structure. To an extent there was also the sexual factor. For years I  had been accused of being gay or queer and so forth due to the sound of my voice and past support for homosexual causes, I did not need to have people attacking me as a transgendered perv or something of that matter. More importantly I felt that if I suddenly came out saying “oh, but by the way, despite saying I was a black male dragon in my past life I was also once also a female dragon in another more distant past life.” I feared that such a claim would invalidate me spirituality and expose me as fluff in the eyes of the public. (More so then the damage which I had already done over the years leading up to that point.). I feared that others online would simply assume that I was just a sexually confused pervert furry screwing up the social perception of the dragon-kin community, I didn't want to embarrass myself or others with a sudden claim that I had incarnated as multiple dragons in multiple genders. Everything else that I had written while in that trance was right on the money with the sole exception of that female incarnation claim. I was greatly frusterated by all that was happening and what I had somehow gotten myself into and I tried often to resist and debunk the claims from that letter. Still, I was mature enough to atleast entertain the idea to some extent. I decided to call the possible female incarnation “Rashau” I chose the name from my list of Tycosian words, Rashau translated into “peaceful life” and I felt that it was appropriate. Through the advice of my mate Kyrla and my mentor Mojo I did a few things as therapy to better accept the spiritual possibility of Rashau. I was advised to compile the evidence for Rashau from past experiences in my early awakenings and to place what I could find in to a document and see if things added up. As well I was encouraged to write a story of how I perceived Rashau's life may have been lived. Kyrla during this period drew a series of pictures in which she created multiple female versions of my dragons. Kyrla did this partly in the hopes of getting me to be accepting of the idea but mostly out of spite in that she felt that my stress and resistance to the idea of a Rashau incarnation was sexist and that I was far too biased towards Korageth. While doing these drawings Kyrla had drawn an entire life sequence of him as a female, having a mate, being pregnant, having a family and so on. Publicly I tried to simply downplay most of those pictures or ignore them, which Kyrla declared censorship.</w:t>
      </w:r>
    </w:p>
    <w:p>
      <w:pPr>
        <w:pStyle w:val="Normal"/>
        <w:rPr/>
      </w:pPr>
      <w:r>
        <w:rPr/>
      </w:r>
    </w:p>
    <w:p>
      <w:pPr>
        <w:pStyle w:val="Normal"/>
        <w:rPr/>
      </w:pPr>
      <w:r>
        <w:rPr/>
        <w:t>Despite all of the above mentioned drama concerning that letter and the possibly of a secondary incarnation, most of the Rashau stuff happened under the radar publicly as it was just one segment of a much more extensive identity crisis that I was undergoing at the time. I was still coming to terms with the idea that my dragon trio was false, that my public draconity was fluff, and that a lot of my spirituality, mentality and personality up until that point had been absolutely insane. I was going through a complete personal transformation, my friends were gone, college had ended in failure, my employment had stagnated, politically I was confused, emotionally I was a wreck and psychologically and spiritually I was in the process of self exploration and understanding. For better or for worse, I censored the majority of Kyrla's transgendered representations of me and kept what I could from ever going publicly online. Some of it still leaked on to her Deviant Art account and I did my best to simply downplay and ignore it. I did my best to ignore everything concerning the Rashau possibility and focused mostly on tearing down and rebuilding Jafira's Lair. Throughout the course of 2008 and into the year of 2009 I took what I had learned and decided to take down Jafira's Lair for a couple weeks. I took every page of the site and re-wrote each as accurately as possible and then put it back online. The site had been rebuilt in a spiritually honest format. No longer did I claim my stories, language and dragons as fact, but rather I labeled them as fiction. No longer did I claim my draconity as fact, but rather, I labeled my spiritual beliefs as “perceptions” as in all honesty, I can only perceive that I existed as Korageth or as Rashau I could not “Know.” My life had been filled with delusions up until that point and one simple trance letter could not change my knowledge of self so easily. For all I knew I may still have been in delusion and so I knew that it was important for me to be honest to both the public and to myself. Despite what I believed I may have been in a prior existence my spirituality was simply my own personal perception. I was human now and that was the only truth I had for certain, all else was perception as it was impossible to know the nature of spirit and a sentient mind is a powerful thing. The year of 2008 was quite possibly the most important year of my life as it was the most life changing in regards to my personal identity both spiritually and psychologically. 2008 was the year that I finally compiled my life experiences, understanding of self, and personal expectations into a more mature and rational consciousness, its when I begun to really grow up and truly get my act together. The events of that year are what set me on the course for who I am today..</w:t>
      </w:r>
    </w:p>
    <w:p>
      <w:pPr>
        <w:pStyle w:val="Normal"/>
        <w:rPr/>
      </w:pPr>
      <w:r>
        <w:rPr/>
      </w:r>
    </w:p>
    <w:p>
      <w:pPr>
        <w:pStyle w:val="Normal"/>
        <w:rPr/>
      </w:pPr>
      <w:r>
        <w:rPr/>
        <w:t xml:space="preserve">The majority of 2008 was spent redesigning my homepage Jafira's Lair. When Jafira's Lair was done, I got over my depression about the 2007 loss of Dragons Valley and threw some money at some people  which allowed me to get the site back online better then ever. The new DV had a few hiccups but survived and soon became fully functional. However due to the loss of my once epic ego I was far too shy to properly lead Dragons Valley and it stagnated as just another dead forum in a sea of links. I begun to slowly reintroduce myself into the otherkin communities but because I was so shy and embarrassed about my past I had great difficulty integrating and eventually gave up and returned to lurking. Offline my life was more or less mundane, I went to work came home went to bed and repeated, the warehouse that I worked at got dissolved and I was promptly offered a transfer to a janitorial maintenance position, I wasn't thrilled at being a janitor, but it paid good and I had few other options at the time, the job had good benefits so I went with it. My first car the black dragon was beginning to fall apart and I was eventually forced to sell it to pay for my bills. However at some point prior I had saved up and purchased a 96 Ford Taurus, it served me well for some time until the fall of 08 when I got caught up in a wreck caused by a confused old lady driving an SUV. As a result of the wreck my car was totaled and I got a nice insurance check out of the mess. With the money that I had received from my settlement I purchased a nice 96 Mazda Protege and had enough left over to purchase a 60GB PlayStation3 bundled with ten games. Obviously it can be assumed that Jafira enjoyed a lot of joy riding and video games over the months to follow, sometimes confused old ladies in SUV's can be a blessing in disguise (though I wouldn't recommend the drama). </w:t>
      </w:r>
    </w:p>
    <w:p>
      <w:pPr>
        <w:pStyle w:val="Normal"/>
        <w:rPr/>
      </w:pPr>
      <w:r>
        <w:rPr/>
      </w:r>
    </w:p>
    <w:p>
      <w:pPr>
        <w:pStyle w:val="Normal"/>
        <w:rPr/>
      </w:pPr>
      <w:r>
        <w:rPr/>
        <w:t>As for my trio of dragons, whatever happened to them? Spiritually and mentally I absorbed my trio of dragons into my mind and lost them. For those curious about the Rashau issue, it wouldn't go away and over the course of the year Kyrla and Mojo continued to pressure and encourage me to continue exploring my draconity. As a result of the Rashau fiasco I had several identity crisis regarding whether or not I should spiritually associate myself as Rashau or as Korageth and eventually decided to stick with what I knew and remain agnostic on Rashau. Otherwise spiritually I had been going through a minor new age kick and had discovered a segment of new age practitioners calling themselves the Ashtar Command. I did not want to be associated with that particular group so I ceased calling myself new age and begun calling myself a pagan, that however got me a good deal of criticism from real pagans and I eventually just determined that I was a spiritual person with no mainstream belief. As for the cursed old circle of mine in the desert, a few months before the life changing trance letter that I had written. I had gone out there to the circle one evening and built a stick design around the stones. This design was a square with a diamond inside of it, with the circle of stones in the center of the diamond. After I did this, the locations phenomena abruptly and permanently stopped. I turned the place into a personal picnic area and it has been peaceful ever since. Not wanting to forget what happened over the years, I compiled all of my journals regarding the spirit circle into a .pdf document and posted it online as a warning to others who would seek to P-shift or meddle with the unknown.</w:t>
      </w:r>
    </w:p>
    <w:p>
      <w:pPr>
        <w:pStyle w:val="Normal"/>
        <w:rPr/>
      </w:pPr>
      <w:r>
        <w:rPr/>
      </w:r>
    </w:p>
    <w:p>
      <w:pPr>
        <w:pStyle w:val="Normal"/>
        <w:rPr/>
      </w:pPr>
      <w:r>
        <w:rPr/>
        <w:t>The majority of the year of 09 was pretty much the same crap as 08, not much of extreme interest really occurred, just more of the same personal growth that had been happening over the course of the year(s) prior. Really it seemed that 2009 came and went in the blink of an eye, literally, there wasn't really much to report on that year, the whole year was just a blur. Not very many highlights, Kisai dressed as  Kenshin from the anime SamuraiX and brought a reverse blade katana sword to a halloween party on the school campus in which I worked, he got arrested for that and I had to help him go through court and act as a witness for him, luckily he got off on a plea deal and was simply given a slap on the wrist for his blatant ignorance of the obvious fact that public schools have zero tolerance for katana blades on school grounds, really though, my friends are awesome. On the internet I somehow got into a position in which I had begun giving advice to newly awakened otherkin this was good for building my own confidence but also resulted In its own unique dramas from time to time. In spiritual pursuits I meddled in Wicca for a brief period and supposedly I got possessed for a few days as a result of joining in a ritual without any experience on warding, grounding or their general protocols. At some point over the summer Kyrla experimented with smoking I supervised and made sure that didn't get caught up in it some lessons were learned from such obviously. Later Mojo visited for the Christmas of that year which has become somewhat of a tradition. During Mojo's visit I he and Kyrla went on a small road trip to the Grand Canyon. I got to play in the snow and freeze to death and the trip was overall awesome and exciting aside from that I being a desert rat had no immunity to this thing called snow, and in result I whined a lot Unfortunately the road trip to the Grand Canyon had damaged my car and it threw a rod shortly afterwords.  Not much else of real interest really occurred from that year. Mostly the year consisted of day to day life and mendacity, a lot of self explorations, some more denial of Rashau, a good deal of paranormal research and some video games, but overall not much noteworthy.</w:t>
      </w:r>
    </w:p>
    <w:p>
      <w:pPr>
        <w:pStyle w:val="Normal"/>
        <w:rPr/>
      </w:pPr>
      <w:r>
        <w:rPr/>
      </w:r>
    </w:p>
    <w:p>
      <w:pPr>
        <w:pStyle w:val="Normal"/>
        <w:rPr/>
      </w:pPr>
      <w:r>
        <w:rPr/>
        <w:t>In 2010 I had gotten into the habit of giving advice and helping newly awakened otherkin over the internet and towards the spring of that year I had begun speaking with a fellow from Dorg called Rossenod, Rossenod had spent a portion of his childhood in Arizona and over the course of the summer I gave him assorted spiritual advice and told him to follow his heart. His heart said that Superstition Mountain and Arizona were calling to him, and that Superstition Mountain would play a primary role in his awakening. Thus in the July of 2010 he had moved to my area, I picked him up at a bus stop in Mesa and allowed him to stay at my household for a week. Unfortunately my mother whom I care for and support was upset at me always inviting “strangers and vagrants” to live in my household and as deed holder she kicked him out and ordered him not to return. I immediately assisted him in getting set up in an apartment nearby and the two of us spent a lot of time researching the metaphysical nature and ancient lore of the nearby Superstition Mountains. We bounced spiritual ideas off of each other from time to time and on occasion I commissioned him for art. I must also mention that a hometown hero and popular treasure hunter/miner by the name of Salvador had moved into my household around this period. At some point in the summer of 2010, I finally decided to just go with the Rashau aspect of my spirituality. Regarding Rashau, I had come to the conclusion that a spirit has multiple incarnations and that an androgynous spirit can incarnate into multiple forms and genders over multiple lifetimes. I decided that I was taking the whole thing far to personally and just decided to relax and accept the idea.</w:t>
      </w:r>
    </w:p>
    <w:p>
      <w:pPr>
        <w:pStyle w:val="Normal"/>
        <w:rPr/>
      </w:pPr>
      <w:r>
        <w:rPr/>
      </w:r>
    </w:p>
    <w:p>
      <w:pPr>
        <w:pStyle w:val="Normal"/>
        <w:rPr/>
      </w:pPr>
      <w:r>
        <w:rPr/>
        <w:t>As a result of this decision I designed a fictional fusion of my two dragon incarnations called Korashau, the inspiration of which had come to me from a dream I had during a migraine. Creating the fictional Korashau dragon was therapeutic for me and was symbolic in that my two opposing kin identities had become one. I eventually made Korashau into a fursona or roleplay identity which could be used online as a means to have fun with the concept of being a dragon while not tainting my spiritual perceptions of Rashau or Kora. I could place Korashau into any fictional situation, for example Korashau controlling the secret government of the new world order from his/her orbital doom fortress or leading an attack of alien worships against the sea monkeys of Kazakhstan. I could do silly things without people assuming that I was taking my draconity lightly. Making stories and art of Korashau would not reflect negatively on my perceived incarnations as she would obviously be just a character. In my mind, by creating a blatantly fictional entity, I could allow Korageth and Rashau to remain as separate spiritual identities untainted and this was extremely important to me because in the past my fictional stories and spirituality were considered one in the same. I wanted my spirituality to remain untainted by even the slightest hint of fantasy. I eventually went public with Rashau by posting her fictional biography on DeviantArt, Furaffinity, and on my websites. I also attempted to draw a few representations of her and commissioned Rossenod to draw reference pictures of  Korashau and both of my dragon incarnations for future artists to go off of just in case by some miracle somebody somewhere ever decided to draw anything for me.. There still remains a part of me that is skeptical of the Rashau spirituality, but I just tend to accept it as a possibility and just another part of the spiritual whole of who I am which is what was recommended and encouraged all along.</w:t>
      </w:r>
    </w:p>
    <w:p>
      <w:pPr>
        <w:pStyle w:val="Normal"/>
        <w:rPr/>
      </w:pPr>
      <w:r>
        <w:rPr/>
      </w:r>
    </w:p>
    <w:p>
      <w:pPr>
        <w:pStyle w:val="Normal"/>
        <w:rPr/>
      </w:pPr>
      <w:r>
        <w:rPr/>
        <w:t xml:space="preserve">Towards the end of 2010 I was being swamped with common questions from newly awakened otherkin, most of them asking for the same advice and experiencing similar problems. This common occurrence inspired me to create “Jafira's Draconity Guide” mostly in that I could refer newly awakened otherkin to whatever topic may be in question and save myself and them a lot of time. I finished my draconity guide within a months time and placed it online in the fall of 2010. I then took a break from the internet shortly afterwords. In the December of 2010, Mojo came to visit as was tradition for him. Me, Kisai, Mojo, Kyrla and Rossenod spent a lot of time together exploring the mountains  and enjoying camp fires, Mojo eventually left which was always saddening and life returned to mundane order as it tends to do from time to time. Briefly after Mojo's departure me and Kyrla had some fights regarding her artwork or lack thereof which occurred naturally every few months or so and overall life went on as usual. I guess sometime around mid March of 2011 I was researching some information on reptilian aliens for the sake of my own amusement and I had come across a site created by Sherry Shriner. She was a christian conspiracy theorist with a podcast, who believes the sun glare in a camera is a second sun in which the souls of the saved would someday go to live, she believed a giant UFO (Shema star) was on fire above her house for about two years, that planets and moons hover only over Ohio, that orgonite had destroyed “10,000 aliens” in her back yard and all other assorted foolishness shes awesome in her lack of common sense, she made even I look normal, and that's saying something. This hilariously confused false prophet had on the top of her personal website a zip folder of all of the files she had ever made, and seeing that had somehow put the concept in my own head and had inspired me to place all of my greatest works on line. I mean after all, my life was far more insane, and likely more intriguing then hers ever was or ever would be. Feeling that I had lived a unique life and believing that my experiences and accomplishments or lack thereof may be of interest to other dragons otherkin or simply for random people. I said what the hell and decided to create Jafira's Collective Works and this biography. ( Realistically just advertisers, data-miners and the occasional psychology student will read this.)  If nothing else, meh, its an intriguing way to introduce myself, and it is great propaganda to get my face out there and share my crazy world and experiences with others. Just remember, as crazy as I, and my life has been, the people I have met and known in my lifetime have been far more insane, in the end, this whole planet is nuts, we are all aliens to our own world. </w:t>
      </w:r>
    </w:p>
    <w:p>
      <w:pPr>
        <w:pStyle w:val="Normal"/>
        <w:rPr/>
      </w:pPr>
      <w:r>
        <w:rPr/>
      </w:r>
    </w:p>
    <w:p>
      <w:pPr>
        <w:pStyle w:val="Normal"/>
        <w:rPr/>
      </w:pPr>
      <w:r>
        <w:rPr/>
        <w:t xml:space="preserve">Blah... Yo, any artists out there, drop me a line, I will worship the ground you walk on, I'll do anything you want, I promise! ^,=,~  </w:t>
      </w:r>
    </w:p>
    <w:p>
      <w:pPr>
        <w:pStyle w:val="Normal"/>
        <w:rPr/>
      </w:pPr>
      <w:r>
        <w:rPr/>
      </w:r>
    </w:p>
    <w:p>
      <w:pPr>
        <w:pStyle w:val="Normal"/>
        <w:rPr/>
      </w:pPr>
      <w:r>
        <w:rPr/>
        <w:t xml:space="preserve">I need dragon art to live!!  (pretends to be dying....) </w:t>
      </w:r>
    </w:p>
    <w:p>
      <w:pPr>
        <w:pStyle w:val="Normal"/>
        <w:rPr/>
      </w:pPr>
      <w:r>
        <w:rPr/>
      </w:r>
    </w:p>
    <w:p>
      <w:pPr>
        <w:pStyle w:val="Normal"/>
        <w:rPr/>
      </w:pPr>
      <w:r>
        <w:rPr/>
        <w:t>Hell, In the end, this was all for art..</w:t>
      </w:r>
    </w:p>
    <w:p>
      <w:pPr>
        <w:pStyle w:val="Normal"/>
        <w:rPr/>
      </w:pPr>
      <w:r>
        <w:rPr/>
      </w:r>
    </w:p>
    <w:p>
      <w:pPr>
        <w:pStyle w:val="Normal"/>
        <w:rPr/>
      </w:pPr>
      <w:r>
        <w:rPr/>
        <w:t>On the plus side I'm probably (in)famous now!. ^,=,^</w:t>
      </w:r>
    </w:p>
    <w:p>
      <w:pPr>
        <w:pStyle w:val="Normal"/>
        <w:rPr/>
      </w:pPr>
      <w:r>
        <w:rPr/>
      </w:r>
    </w:p>
    <w:p>
      <w:pPr>
        <w:pStyle w:val="Normal"/>
        <w:rPr/>
      </w:pPr>
      <w:r>
        <w:rPr/>
        <w:t xml:space="preserve">Please send your gift art, hate mail, questions or money to </w:t>
      </w:r>
      <w:hyperlink r:id="rId2">
        <w:r>
          <w:rPr>
            <w:rStyle w:val="InternetLink"/>
          </w:rPr>
          <w:t>Jafira1@hotmail.com</w:t>
        </w:r>
      </w:hyperlink>
    </w:p>
    <w:p>
      <w:pPr>
        <w:pStyle w:val="Normal"/>
        <w:rPr/>
      </w:pPr>
      <w:r>
        <w:rPr/>
      </w:r>
    </w:p>
    <w:p>
      <w:pPr>
        <w:pStyle w:val="Normal"/>
        <w:rPr/>
      </w:pPr>
      <w:r>
        <w:rPr/>
        <w:t>Thank You, and Good Night!</w:t>
      </w:r>
    </w:p>
    <w:p>
      <w:pPr>
        <w:pStyle w:val="Normal"/>
        <w:jc w:val="center"/>
        <w:rPr>
          <w:b/>
          <w:b/>
          <w:bCs/>
        </w:rPr>
      </w:pPr>
      <w:r>
        <w:rPr>
          <w:b/>
          <w:bCs/>
        </w:rPr>
        <w:t>\          /</w:t>
      </w:r>
    </w:p>
    <w:p>
      <w:pPr>
        <w:pStyle w:val="Normal"/>
        <w:jc w:val="center"/>
        <w:rPr>
          <w:b/>
          <w:b/>
          <w:bCs/>
        </w:rPr>
      </w:pPr>
      <w:r>
        <w:rPr>
          <w:b/>
          <w:bCs/>
        </w:rPr>
        <w:t>^,=,^</w:t>
      </w:r>
    </w:p>
    <w:p>
      <w:pPr>
        <w:pStyle w:val="Normal"/>
        <w:jc w:val="right"/>
        <w:rPr/>
      </w:pPr>
      <w:r>
        <w:rPr/>
        <w:t>~ Jafira Dragon,</w:t>
      </w:r>
    </w:p>
    <w:p>
      <w:pPr>
        <w:pStyle w:val="Normal"/>
        <w:jc w:val="right"/>
        <w:rPr/>
      </w:pPr>
      <w:r>
        <w:rPr/>
      </w:r>
    </w:p>
    <w:p>
      <w:pPr>
        <w:pStyle w:val="Normal"/>
        <w:jc w:val="right"/>
        <w:rPr/>
      </w:pPr>
      <w:r>
        <w:rPr/>
        <w:t>AKA: Korashau Seriyana Nightski</w:t>
      </w:r>
    </w:p>
    <w:p>
      <w:pPr>
        <w:pStyle w:val="Normal"/>
        <w:jc w:val="right"/>
        <w:rPr/>
      </w:pPr>
      <w:r>
        <w:rPr/>
        <w:t>AKA: Arutama Amaruka of Aztlan</w:t>
      </w:r>
    </w:p>
    <w:p>
      <w:pPr>
        <w:pStyle w:val="Normal"/>
        <w:jc w:val="right"/>
        <w:rPr/>
      </w:pPr>
      <w:r>
        <w:rPr>
          <w:rFonts w:eastAsia="Times New Roman" w:cs="Times New Roman"/>
        </w:rPr>
        <w:t xml:space="preserve"> </w:t>
      </w:r>
      <w:r>
        <w:rPr/>
        <w:t>AKA: Korageth Nivano Nightwind</w:t>
      </w:r>
    </w:p>
    <w:p>
      <w:pPr>
        <w:pStyle w:val="Normal"/>
        <w:jc w:val="right"/>
        <w:rPr/>
      </w:pPr>
      <w:r>
        <w:rPr/>
        <w:t>AKA: JD Awesome</w:t>
      </w:r>
    </w:p>
    <w:p>
      <w:pPr>
        <w:pStyle w:val="Normal"/>
        <w:jc w:val="center"/>
        <w:rPr/>
      </w:pPr>
      <w:r>
        <w:rPr/>
      </w:r>
    </w:p>
    <w:p>
      <w:pPr>
        <w:pStyle w:val="Normal"/>
        <w:jc w:val="center"/>
        <w:rPr/>
      </w:pPr>
      <w:r>
        <w:rPr/>
        <w:t>“</w:t>
      </w:r>
      <w:r>
        <w:rPr>
          <w:rFonts w:eastAsia="Times New Roman" w:cs="Times New Roman"/>
        </w:rPr>
        <w:t xml:space="preserve"> </w:t>
      </w:r>
      <w:r>
        <w:rPr/>
        <w:t>Come on kids, you've got to have fun with your life, you only live once, experience it to the fullest, live each days as though it were your last and never grow old in spirit, you are alive, be free! ”</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lt;&lt;(/0\)&gt;&gt;)</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fira1@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02:37Z</dcterms:created>
  <dc:creator>Jafira Dragon</dc:creator>
  <dc:description/>
  <dc:language>en-US</dc:language>
  <cp:lastModifiedBy/>
  <cp:revision>0</cp:revision>
  <dc:subject/>
  <dc:title/>
</cp:coreProperties>
</file>